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4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prado del Río, Jaime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Ecoc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s empresas CELLBIOCAN y de Sistemas Genóm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ulián Urbina, 14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junto a la Residenci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entro de Día de la Residencia Albo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3-11T13:33:00Z</dcterms:modified>
  <cp:revision>26</cp:revision>
  <dc:subject/>
  <dc:title>Revilla </dc:title>
</cp:coreProperties>
</file>