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1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mejora de la carretera C-450, Noja-So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írculo de Recre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ulevard Demetrio Herrero,7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acto de reconocimiento como ‘Torrelaveguense Ilustre 2016’ a Tomás Castillo, gerente de AMICA, organizado por el grupo Quercu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Polideportivo de Soto de la Mari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II Gala del Deporte de Santa Cruz de Bezan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3-10T16:27:00Z</dcterms:modified>
  <cp:revision>22</cp:revision>
  <dc:subject/>
  <dc:title>Revilla </dc:title>
</cp:coreProperties>
</file>