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0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F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ried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Camarg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‘Buscando soluciones al problema de los incendios forestales en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pleno del Consejo Cántabro de Cooperación Internacional al Desarroll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Asociación Inteligencia Artística, Rebeca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Herrerí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‘Maneras de ser mujer’ con motivo del Día Internacional de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l Ayuntamiento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acto conmemorativo del 40 Aniversario de ALCER en el Día Mundial del Riñón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3-09T18:08:00Z</dcterms:modified>
  <cp:revision>23</cp:revision>
  <dc:subject/>
  <dc:title>Revilla </dc:title>
</cp:coreProperties>
</file>