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9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Medio Rural, Pesca y Alimentación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El Astillero, Francisco Ortí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ónsul de Francia en Bilbao, Fabrice Delloy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ficina de Intermediación Hipotecaría, C/ Juan de Herrera, 2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Sociedad de Gestión de Activos procedentes de la Reestructuración Bancaria (SAREB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Tanos-Cart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caldes de Cantabria para presentarles diferentes programas de recaudación de impuest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n los premios del concurso de talleres creativos para el fomento del espíritu emprendedor 2016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Podólogos de Cantabria, José André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VIII Jornadas de Encuentro entre Profesionales de la Administración de Justicia y de la Comunidad Tra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3-08T15:26:00Z</cp:lastPrinted>
  <dcterms:modified xsi:type="dcterms:W3CDTF">2016-03-08T15:45:00Z</dcterms:modified>
  <cp:revision>27</cp:revision>
  <dc:subject/>
  <dc:title>Revilla </dc:title>
</cp:coreProperties>
</file>