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8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0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Puente Viesgo, Rafael Lomb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Baile, 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II Congreso Internacional de Baterías Met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a vicepresidenta y consejera de Universidades e Investigación, Medio Ambiente y Política Social, E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Jornada ‘Iguales desde la diferencia’, organizada por la Asociación de Mujeres Empresar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Villa Pasiega, Hozna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isita la IV Feria de HORECA, organizada por Frigoríficos Ortiz (FRIGORSA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nder, I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Pablo Coto, candidato a rector de la Universidad de Cantabri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y declaraciones al final de la reunión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Numanci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va Díaz Tezanos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compañada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la manifestación convocada con motivo del Día Internacional de la Muj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mvj15548</cp:lastModifiedBy>
  <cp:lastPrinted>2016-03-07T15:20:00Z</cp:lastPrinted>
  <dcterms:modified xsi:type="dcterms:W3CDTF">2016-03-07T14:48:00Z</dcterms:modified>
  <cp:revision>20</cp:revision>
  <dc:subject/>
  <dc:title>Revilla </dc:title>
</cp:coreProperties>
</file>