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7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Ángel Pazos, candidato a rector de la Universidad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y declaraciones al final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actos conmemorativos del Día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alcalde de Medio Cudeyo, Juan José Peroj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3-04T16:39:00Z</cp:lastPrinted>
  <dcterms:modified xsi:type="dcterms:W3CDTF">2016-03-04T18:12:00Z</dcterms:modified>
  <cp:revision>20</cp:revision>
  <dc:subject/>
  <dc:title>Revilla </dc:title>
</cp:coreProperties>
</file>