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4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Regente, Hotel Re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Foro Ser Cantabria con Ángel Pazos y Pablo Coto, candidatos a rector de la Universidad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La Chiquita, Guriez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elebra las Marzas con los alumnos del Colegio ‘Nuestra Señora de las Nieves’ de este municip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enta, en rueda de prensa, el programa de educación ambiental y voluntariado ‘PROVOCA 2016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rones, Mi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obras del argayo en la CA-260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Facultad de Medici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X Congreso Nacional de Pediatría para Estudiantes de Medici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Arte Contemporáneo,  Villapresente, Reocí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inauguración de la exposición de pintura de varios artist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mvj15548</cp:lastModifiedBy>
  <cp:lastPrinted>2016-02-24T18:30:00Z</cp:lastPrinted>
  <dcterms:modified xsi:type="dcterms:W3CDTF">2016-03-03T14:03:00Z</dcterms:modified>
  <cp:revision>22</cp:revision>
  <dc:subject/>
  <dc:title>Revilla </dc:title>
</cp:coreProperties>
</file>