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3 DE MARZO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de Cantabria y presidenta de Soderca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a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Plan Estratégico de GI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 la Mesa Sectorial de Obras Pública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Gráficos al inicio de la reunión.  A las 11:30 declaraciones a los medios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Presidencia y Justic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 a los alumnos del C.P. Pedro Velarde de Muriedas en su visita a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Riotuerto, Alfredo Madra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VII Jornadas de ‘Resultados de la implantación de estrategias de calidad y seguridad del pacien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Junta Consultiva de la Reserva Regional de Caza del Saj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an Casino de el Sardin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Ángel Revill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 los premios ‘Faros Turístic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 de marzo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7:30:00Z</dcterms:created>
  <dc:creator>Gobierno de Cantabria</dc:creator>
  <dc:description/>
  <cp:keywords/>
  <dc:language>en-US</dc:language>
  <cp:lastModifiedBy>mvj15548</cp:lastModifiedBy>
  <cp:lastPrinted>2016-03-02T16:28:00Z</cp:lastPrinted>
  <dcterms:modified xsi:type="dcterms:W3CDTF">2016-03-02T15:41:00Z</dcterms:modified>
  <cp:revision>21</cp:revision>
  <dc:subject/>
  <dc:title>Revilla </dc:title>
</cp:coreProperties>
</file>