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acto de presentación del Plan de Ayudas para la Industria de SODER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del Niño, 4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el Centro de Formación y Empleo Horizon de A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lan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alcaldesa, Rosa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Juan de Herrera 2-4, 5ª plant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Oficina de Intermediación Hipotecaria y de Emergencia Habitacio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Pablo Coto, candidato a las próximas elecciones a rector de la Universidad de Cantabria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Declaraciones a l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6:30 horas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bfm0692</cp:lastModifiedBy>
  <cp:lastPrinted>2016-03-02T11:08:00Z</cp:lastPrinted>
  <dcterms:modified xsi:type="dcterms:W3CDTF">2016-03-02T10:49:00Z</dcterms:modified>
  <cp:revision>11</cp:revision>
  <dc:subject/>
  <dc:title>Revilla </dc:title>
</cp:coreProperties>
</file>