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1 DE MARZ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 la presidenta de UNICEF Cantabria, Esperanza Botel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staurante Deluz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terviene en el desayuno informativo con la Asociación de Mujeres Empresaria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la memoria de actividad 2015 del Banco de Sangre y Tejido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uillermo Gómez Laá, Facultad de Derecho de la UC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los Premios de Investigación del Consejo Social de la Universidad de Cantabria  y a la Colaboración Empresarial de la Fundación Torres Queve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TAP, Liaño, Villaescu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puesta en marcha de la conexión Villaescusa-Autovía del Agu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 la presidenta de la Asociación Española de Técnicos de Laboratorio en Cantabria, Enriqueta Pumarej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 representantes de la Cofradía de Pescadores de Colind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los  consejeros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 asiste a la celebración de Las Marzas 2016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9 de febr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3055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7:30:00Z</dcterms:created>
  <dc:creator>Gobierno de Cantabria</dc:creator>
  <dc:description/>
  <cp:keywords/>
  <dc:language>en-US</dc:language>
  <cp:lastModifiedBy>mvj15548</cp:lastModifiedBy>
  <cp:lastPrinted>2016-02-29T17:11:00Z</cp:lastPrinted>
  <dcterms:modified xsi:type="dcterms:W3CDTF">2016-02-29T17:24:00Z</dcterms:modified>
  <cp:revision>13</cp:revision>
  <dc:subject/>
  <dc:title>Revilla </dc:title>
</cp:coreProperties>
</file>