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JUEVES, 31 DE MARZ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a d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informa, en rueda de prensa, sobre la Orden de Subvenciones a la Contratación de Desempleados en Corporaciones Locales y otros asuntos tratados en el Consejo de Gobiern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de la Consejería de Medio Rural, PCTCAN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lanta 0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 la Mesa de Protección y Bienestar Animal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.P. María Sanz de Sautuola, Avda del Deporte, s/n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visita las actividades programadas por este centro educativo para las vacaciones de Semana Santa. </w:t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30 de marz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0:04:00Z</dcterms:created>
  <dc:creator>Gobierno de Cantabria</dc:creator>
  <dc:description/>
  <cp:keywords/>
  <dc:language>en-US</dc:language>
  <cp:lastModifiedBy>mvj15548</cp:lastModifiedBy>
  <cp:lastPrinted>2016-03-30T15:59:00Z</cp:lastPrinted>
  <dcterms:modified xsi:type="dcterms:W3CDTF">2016-03-30T14:34:00Z</dcterms:modified>
  <cp:revision>10</cp:revision>
  <dc:subject/>
  <dc:title>Revilla </dc:title>
</cp:coreProperties>
</file>