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6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sobre las reformas en el régimen jurídico de las Administraciones Públ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de Diálogo Social. Tratado de Libre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Ángel Pazos, candidato a las próximas elecciones a rector de la Universidad de Cantabria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Declaraciones a l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0:15 horas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 de  Medio Rural, Pesca y Alimentación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reunión de la Mesa Lácte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 su término, aproximadamente a las 11:30 hora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Arte nº1, Puente San Migue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xposición de los proyectos finales de la IV Edición de los Premios Mest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Soder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2ª planta)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los convenios con las entidades locales adheridas al Plan AC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, recibe al presidente y alcaldes de la Mancomunidad del Nan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otonda de T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Hostelería Las Carolin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General Dávi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IV Ruta de los Pucher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os representantes sindicales firman el acuerdo alcanzado en la Mesa Sectorial sobre las  condiciones de trabajo del personal al servicio de la Administración de Justic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Posteriormente, realizarán declaraciones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remodelación de la Plaza San Vicente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, recibe a Bruce Miller, prestigioso neurólogo estadounidens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Foro de Economía y Polític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, inaugura la III Jornada de la Asociación Cántabra de Investigación del Aparato Respiratorio (ACINAR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2-25T16:06:00Z</cp:lastPrinted>
  <dcterms:modified xsi:type="dcterms:W3CDTF">2016-02-26T08:30:00Z</dcterms:modified>
  <cp:revision>47</cp:revision>
  <dc:subject/>
  <dc:title>Revilla </dc:title>
</cp:coreProperties>
</file>