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5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avega, José Manuel Cruz Via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Santa Clara, Santande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centenario de este institu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Alemania. Oportunidades de Negocio para las PYME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 (7ª plant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5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prensa, los conciertos y actividades que se celebraran con motivo de  Las Mar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Justici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de Economía y Polític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EL Rioj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Aislado’, de Quico Taronji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72177840e</cp:lastModifiedBy>
  <cp:lastPrinted>2016-02-24T18:30:00Z</cp:lastPrinted>
  <dcterms:modified xsi:type="dcterms:W3CDTF">2016-02-24T17:55:00Z</dcterms:modified>
  <cp:revision>4</cp:revision>
  <dc:subject/>
  <dc:title>Revilla </dc:title>
</cp:coreProperties>
</file>