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4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por los consejeros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de la Cadena Ser en Cantabria, en el que interviene el presidente de la Organización Médica Colegial de España, Juan José Rodríguez Send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Torrelavega, José Manuel Cruz Viader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 su término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,en rueda de prensa, el calendario de actividades ‘Naturea Cantabria 2016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Luena, José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(Punto de encuentro: plaza de toros)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upervisa el inicio del dragado en la dársena y la canal del 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 reconocimientos del Grupo Global Steel Wi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bla Vieja de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viviendas que GESVICAN está edificando en este lug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C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s jornadas sobre el nuevo sistema de valoración de los daños y perjuicios en accidentes de tráfic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atleta Paula González Berodia, campeona de España de marat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de la Arquitectura Técnica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Francisco Tomás y Valiente, 17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: ‘Base de Precios de la Construcción. Cantabria 2016-2017.’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7505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56:00Z</dcterms:created>
  <dc:creator>gmf11613</dc:creator>
  <dc:description/>
  <cp:keywords/>
  <dc:language>en-US</dc:language>
  <cp:lastModifiedBy>mvj15548</cp:lastModifiedBy>
  <cp:lastPrinted>2016-02-24T14:20:00Z</cp:lastPrinted>
  <dcterms:modified xsi:type="dcterms:W3CDTF">2016-02-24T13:20:00Z</dcterms:modified>
  <cp:revision>26</cp:revision>
  <dc:subject/>
  <dc:title>Mazas destaca que la reforma del Impuesto de Sucesiones y Donaciones incrementará las rentas de familias y empresas</dc:title>
</cp:coreProperties>
</file>