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3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Molledo, María Teresa Mont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espectáculo ‘Kemp Dantes: inventos y reencarnaciones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Sanida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y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n en la Comisión de Seguimiento de la Inclusión Sanita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mité de Seguimiento del programa operativo del Fondo Social Europe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torno del Río Híjar,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asiste a las maniobras de instrucción de la Unidad Militar de Emergencias (UME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Estudios de Antena 3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es entrevistado por Pablo Motos en el programa ‘El Hormiguero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94236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5:00Z</dcterms:created>
  <dc:creator>gmf11613</dc:creator>
  <dc:description/>
  <cp:keywords/>
  <dc:language>en-US</dc:language>
  <cp:lastModifiedBy>72177840e</cp:lastModifiedBy>
  <cp:lastPrinted>2016-02-22T17:38:00Z</cp:lastPrinted>
  <dcterms:modified xsi:type="dcterms:W3CDTF">2016-02-22T17:08:00Z</dcterms:modified>
  <cp:revision>20</cp:revision>
  <dc:subject/>
  <dc:title>Mazas destaca que la reforma del Impuesto de Sucesiones y Donaciones incrementará las rentas de familias y empresas</dc:title>
</cp:coreProperties>
</file>