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0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Politécnica de Mina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da la salida a la 1ª Carrera Popular ‘A Pico y Pala’, organizada por la Delegación de Alumnos para recaudar fondos para AMICA y para programas formativos en este centro universit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‘Juicio en el Fondo del Mar’ del Carnaval de Santoña, Fiesta de Interés Turístico Nac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83600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5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6-02-19T15:35:00Z</dcterms:modified>
  <cp:revision>11</cp:revision>
  <dc:subject/>
  <dc:title>Mazas destaca que la reforma del Impuesto de Sucesiones y Donaciones incrementará las rentas de familias y empresas</dc:title>
</cp:coreProperties>
</file>