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9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color w:val="000000"/>
                <w:sz w:val="22"/>
                <w:szCs w:val="22"/>
              </w:rPr>
              <w:t>Sede de la región Noord-Holland-Haarlem (Holand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asiste a la reunión del buró político de la Conferencia de las Regiones Periféricas Marítimas (CRPM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color w:val="000000"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 recibe al director del X Congreso Nacional de Pediatría para Estudiantes de Medicina, Daniel Ademir Cuel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Amestoy, 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urbanización de este parqu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Plataforma Stop Desahucios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ráficos al inicio de la reunión y declaraciones al término de la misma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Los Corrales de Buelna, Josefina Gonzále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Rey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º 1, 2º pla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retario de Estado de Cultura, José María Lassall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eocín, Pablo Diest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Sota-Díaz, Begoña Sot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an Francis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urbanización y renovación urbana de esta call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91949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1:00Z</dcterms:created>
  <dc:creator>gmf11613</dc:creator>
  <dc:description/>
  <cp:keywords/>
  <dc:language>en-US</dc:language>
  <cp:lastModifiedBy>javier acebo perez</cp:lastModifiedBy>
  <cp:lastPrinted>2011-12-22T13:45:00Z</cp:lastPrinted>
  <dcterms:modified xsi:type="dcterms:W3CDTF">2016-02-18T17:48:00Z</dcterms:modified>
  <cp:revision>26</cp:revision>
  <dc:subject/>
  <dc:title>Mazas destaca que la reforma del Impuesto de Sucesiones y Donaciones incrementará las rentas de familias y empresas</dc:title>
</cp:coreProperties>
</file>