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9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>Sede de la región Noord-Holland-Haarlem (Holand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siste a la reunión del buró político de la Conferencia de las Regiones Periféricas Marítimas (CRPM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recibe al director del X Congreso Nacional de Pediatría para Estudiantes de Medicina, Daniel Ademir Cuel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mestoy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urbanización de este parq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Plataforma Stop Desahucios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 de la mism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Los Corrales de Buelna, Josefina Gonzál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Rey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º 1, 2º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Cultura, José María Lassall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Pablo Diest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Sota-Díaz, Begoña Sot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an Francis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urbanización y renovación urbana de esta cal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3345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2-18T17:48:00Z</dcterms:modified>
  <cp:revision>26</cp:revision>
  <dc:subject/>
  <dc:title>Mazas destaca que la reforma del Impuesto de Sucesiones y Donaciones incrementará las rentas de familias y empresas</dc:title>
</cp:coreProperties>
</file>