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TextBody"/>
        <w:jc w:val="center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18 DE FEBR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Campoo de Yuso, Eduardo Orti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acultad de Derecho, Universidad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académico con motivo de la festividad de San Raimundo de Peñafort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Cabezón de Liébana, Jesús Fuen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San Felices de Buel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distintas obras en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Luena, José Ángel Ruiz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7 de febr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5236109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51:00Z</dcterms:created>
  <dc:creator>gmf11613</dc:creator>
  <dc:description/>
  <cp:keywords/>
  <dc:language>en-US</dc:language>
  <cp:lastModifiedBy>bfm0692</cp:lastModifiedBy>
  <cp:lastPrinted>2016-02-17T17:18:00Z</cp:lastPrinted>
  <dcterms:modified xsi:type="dcterms:W3CDTF">2016-02-17T16:18:00Z</dcterms:modified>
  <cp:revision>14</cp:revision>
  <dc:subject/>
  <dc:title>Mazas destaca que la reforma del Impuesto de Sucesiones y Donaciones incrementará las rentas de familias y empresas</dc:title>
</cp:coreProperties>
</file>