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7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Titulados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Mercant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 Jornada Industria 4.0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Autonómico del sindicato CSI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Guía para los centros educativos sobre la enfermedad inflamatoria intesti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inicio de las obras de recuperación ambiental en el entorno del río Besaya a su paso por Car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señalización del Camino de Santiago del Nor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olegio Salesianos en su visita a la Cámara legislativ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 Jornada Industria 4.0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4832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bfm0692</cp:lastModifiedBy>
  <cp:lastPrinted>2016-02-16T15:59:00Z</cp:lastPrinted>
  <dcterms:modified xsi:type="dcterms:W3CDTF">2016-02-16T16:47:00Z</dcterms:modified>
  <cp:revision>18</cp:revision>
  <dc:subject/>
  <dc:title>Mazas destaca que la reforma del Impuesto de Sucesiones y Donaciones incrementará las rentas de familias y empresas</dc:title>
</cp:coreProperties>
</file>