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7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el convenio de Titulados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Mercanti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CTCA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I Jornada Industria 4.0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IX Congreso Autonómico del sindicato CSIF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Educaci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la Guía para los centros educativos sobre la enfermedad inflamatoria intestin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r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el inicio de las obras de recuperación ambiental en el entorno del río Besaya a su paso por Car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illana de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señalización del Camino de Santiago del Nort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 a los alumnos del Colegio Salesianos en su visita a la Cámara legislativ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I Jornada Industria 4.0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12619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0:00Z</dcterms:created>
  <dc:creator>gmf11613</dc:creator>
  <dc:description/>
  <cp:keywords/>
  <dc:language>en-US</dc:language>
  <cp:lastModifiedBy>bfm0692</cp:lastModifiedBy>
  <cp:lastPrinted>2016-02-16T15:59:00Z</cp:lastPrinted>
  <dcterms:modified xsi:type="dcterms:W3CDTF">2016-02-16T16:47:00Z</dcterms:modified>
  <cp:revision>18</cp:revision>
  <dc:subject/>
  <dc:title>Mazas destaca que la reforma del Impuesto de Sucesiones y Donaciones incrementará las rentas de familias y empresas</dc:title>
</cp:coreProperties>
</file>