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6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 colaboración entre el Gobierno de Cantabria y el Colegio de Economistas para la promoción, formación y especialización de sus colegiad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 Vicente de la Barquera, Dionisio Lug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ibamontán al Monte, Joaquín Ar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andancia de la Guardia Civil, Campogiro,92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diverso material a las patrullas del SEPRONA de la Guardia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Nacional y Centro de Investigación de Altamira, Santillana de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Miguel Ángel Revill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compañado por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Ramón Ruiz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 a la reunión del Patronato de Altamira 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Gráficos al inicio de la reunión y declaraciones al término de la mism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Cruz Roja en Cantabria, Javier Fernández Dosanto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2945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50:00Z</dcterms:created>
  <dc:creator>gmf11613</dc:creator>
  <dc:description/>
  <cp:keywords/>
  <dc:language>en-US</dc:language>
  <cp:lastModifiedBy>bfm0692</cp:lastModifiedBy>
  <cp:lastPrinted>2016-02-15T16:26:00Z</cp:lastPrinted>
  <dcterms:modified xsi:type="dcterms:W3CDTF">2016-02-15T17:01:00Z</dcterms:modified>
  <cp:revision>22</cp:revision>
  <dc:subject/>
  <dc:title>Mazas destaca que la reforma del Impuesto de Sucesiones y Donaciones incrementará las rentas de familias y empresas</dc:title>
</cp:coreProperties>
</file>