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5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la Presidencia, C/ Santiago Alba, Valladol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el Foro de Ciudades por el Cambio Demográf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3º plant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Forestal y del Medio Nat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tedral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inaugural del 75º aniversario del incendio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96771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0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2-12T14:02:00Z</dcterms:modified>
  <cp:revision>10</cp:revision>
  <dc:subject/>
  <dc:title>Mazas destaca que la reforma del Impuesto de Sucesiones y Donaciones incrementará las rentas de familias y empresas</dc:title>
</cp:coreProperties>
</file>