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2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 petición propia ante la Comisión correspondiente de la Cámara para informar sobre los incendios forestales acaecidos los últimos días del año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 Renta Social Bás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 del Infanta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facsímil del Códice ‘El libro de Kells’, que se incorpora a la Colección de Bea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taporquera, Valdeole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estividad de Santa Eulal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Tanos-Viérnole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empresa Talleres Pil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TS de Naútic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s jornadas ‘Recuperando la sanidad pública’, organizadas por la FADSP (Federación de Asociaciones para la Defensa de la Sanidad Pública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13295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9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2-11T16:02:00Z</dcterms:modified>
  <cp:revision>12</cp:revision>
  <dc:subject/>
  <dc:title>Mazas destaca que la reforma del Impuesto de Sucesiones y Donaciones incrementará las rentas de familias y empresas</dc:title>
</cp:coreProperties>
</file>