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12 DE FEBR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a petición propia ante la Comisión correspondiente de la Cámara para informar sobre los incendios forestales acaecidos los últimos días del año 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la Renta Social Bás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orre del Infantad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 el facsímil del Códice ‘El libro de Kells’, que se incorpora a la Colección de Beat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taporquera, Valdeole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 motivo de la festividad de Santa Eulali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lígono Tanos-Viérnoles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visita la empresa Talleres Pil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TS de Naútic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las jornadas ‘Recuperando la sanidad pública’, organizadas por la FADSP (Federación de Asociaciones para la Defensa de la Sanidad Pública)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1 de febr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1931613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49:00Z</dcterms:created>
  <dc:creator>gmf11613</dc:creator>
  <dc:description/>
  <cp:keywords/>
  <dc:language>en-US</dc:language>
  <cp:lastModifiedBy>mvj15548</cp:lastModifiedBy>
  <cp:lastPrinted>2011-12-22T13:45:00Z</cp:lastPrinted>
  <dcterms:modified xsi:type="dcterms:W3CDTF">2016-02-11T16:02:00Z</dcterms:modified>
  <cp:revision>12</cp:revision>
  <dc:subject/>
  <dc:title>Mazas destaca que la reforma del Impuesto de Sucesiones y Donaciones incrementará las rentas de familias y empresas</dc:title>
</cp:coreProperties>
</file>