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1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rvicio 11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César Llamazares, Nueva Monta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memoria de actividades del Servicio de Emergencias 112 y de los parques de bomberos autonómicos con motivo del Día Europeo del 1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 Hoznayo,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presentación de los actos del Cincuentenario de la Peña Bolística ‘Villa Pasiega-Riotuerto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0264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2-10T13:02:00Z</dcterms:modified>
  <cp:revision>11</cp:revision>
  <dc:subject/>
  <dc:title>Mazas destaca que la reforma del Impuesto de Sucesiones y Donaciones incrementará las rentas de familias y empresas</dc:title>
</cp:coreProperties>
</file>