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0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2ª pla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convenio con la Cámara de Comercio para el proyecto de creación ‘Bolsa de profesionales especializados en comercio exteri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Cofradía de Pescadores de Santoña, Miguel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abanzo, s/n,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onsultorio méd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nsejo de Transparenci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firma con la presidenta del Consejo de Transparencia y Buen Gobierno, Esther Arizmendi, un acuerdo de colabo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Paul Henri Spaak, Parlamento Europeo, Bruse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116 Pleno del Comité de las Regio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edro Velard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 la Cám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14233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2-09T15:08:00Z</dcterms:modified>
  <cp:revision>13</cp:revision>
  <dc:subject/>
  <dc:title>Mazas destaca que la reforma del Impuesto de Sucesiones y Donaciones incrementará las rentas de familias y empresas</dc:title>
</cp:coreProperties>
</file>