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9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 ASTANDER, Juan Luis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Ampuero, Patricio Martín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Alfoz de Lloredo, Enrique Bret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Agrocantabria, José Ángel P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Cabezón de la Sal, María Isabel Ferná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Cántabra para la Salud y el Bienestar Social, Pedrosa, Pontejos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al Centro de Reinserción y Rehabilitación de Drogodependencia y al Centro de Sociabilización de Menores ‘Isla de Pedrosa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la entrada del centro realiza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venio de colaboración entre el Gobierno de Cantabria y la Fundación ‘La Caixa’ en materia de espacios naturales protegi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sque de Sequoyas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pasarela peatonal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s ayudas al alqui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ntoria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nfraestructuras deportivas del centro social ‘Santiago Gal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5730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gmf11613</dc:creator>
  <dc:description/>
  <cp:keywords/>
  <dc:language>en-US</dc:language>
  <cp:lastModifiedBy>bfm0692</cp:lastModifiedBy>
  <cp:lastPrinted>2016-02-09T09:13:00Z</cp:lastPrinted>
  <dcterms:modified xsi:type="dcterms:W3CDTF">2016-02-09T08:14:00Z</dcterms:modified>
  <cp:revision>10</cp:revision>
  <dc:subject/>
  <dc:title>Mazas destaca que la reforma del Impuesto de Sucesiones y Donaciones incrementará las rentas de familias y empresas</dc:title>
</cp:coreProperties>
</file>