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8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tovía S-10, salida Camargo, junto a la gasolinera de Repsol. Circular por la calle La Mies hasta la rotond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 la instalación de la pasarela ciclable sobre la ría de Boo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edio Cudeyo, Juan José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taltec Nav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de Raos,14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botadura del barco ‘ST Martín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(3º planta)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Agroalimentaria y del Sector Pesqu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41472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6:00Z</dcterms:created>
  <dc:creator>gmf11613</dc:creator>
  <dc:description/>
  <cp:keywords/>
  <dc:language>en-US</dc:language>
  <cp:lastModifiedBy>bfm0692</cp:lastModifiedBy>
  <cp:lastPrinted>2016-02-05T16:11:00Z</cp:lastPrinted>
  <dcterms:modified xsi:type="dcterms:W3CDTF">2016-02-05T15:15:00Z</dcterms:modified>
  <cp:revision>14</cp:revision>
  <dc:subject/>
  <dc:title>Mazas destaca que la reforma del Impuesto de Sucesiones y Donaciones incrementará las rentas de familias y empresas</dc:title>
</cp:coreProperties>
</file>