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8 DE FEBR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utovía S-10, salida Camargo, junto a la gasolinera de Repsol. Circular por la calle La Mies hasta la rotond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Eva Díaz Tezanos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asiste a la instalación de la pasarela ciclable sobre la ría de Boo. 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Medio Cudeyo, Juan José Peroj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taltec Naval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ígono de Raos,14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ar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n a la botadura del barco ‘ST Martín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Juntas de la consejería (3º planta), 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Mesa Sectorial Agroalimentaria y del Sector Pesquer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 de febr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3591697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46:00Z</dcterms:created>
  <dc:creator>gmf11613</dc:creator>
  <dc:description/>
  <cp:keywords/>
  <dc:language>en-US</dc:language>
  <cp:lastModifiedBy>bfm0692</cp:lastModifiedBy>
  <cp:lastPrinted>2016-02-05T16:11:00Z</cp:lastPrinted>
  <dcterms:modified xsi:type="dcterms:W3CDTF">2016-02-05T15:15:00Z</dcterms:modified>
  <cp:revision>14</cp:revision>
  <dc:subject/>
  <dc:title>Mazas destaca que la reforma del Impuesto de Sucesiones y Donaciones incrementará las rentas de familias y empresas</dc:title>
</cp:coreProperties>
</file>