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5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Gornaz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rnazo, Mien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asamblea de ASECOV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Consej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Jesús de Monasterio, 10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n a la sesión plenaria del Consejo de Formación Profesional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la Constitució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(Los Corrales de Buelna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oficial a este municip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sociación de Autismo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traslado de residuos a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os Corral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Avda. de Cantabria 3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a reunión de trabajo con la alcaldesa, Josefa González, y con miembros de la Corporación municip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ajano, Marina de Cudey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fábrica del grupo Dynasol.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Las declaraciones a los medios de comunicación son al inicio de la visita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quejo (Campoo de Enmedio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acondicionamiento de viales en Requej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coordinadora de FEDER (Federación Española de Enfermedades Raras), Inmaculada Gonzál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José Luis Hidalgo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 a la entrega de premios del XXXV Concurso Literario ‘José Luis Hidalgo’ y al nombramiento como Profesor Honorario a Luis Alberto Salci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84646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4:00Z</dcterms:created>
  <dc:creator>gmf11613</dc:creator>
  <dc:description/>
  <cp:keywords/>
  <dc:language>en-US</dc:language>
  <cp:lastModifiedBy>bfm0692</cp:lastModifiedBy>
  <cp:lastPrinted>2016-02-04T15:21:00Z</cp:lastPrinted>
  <dcterms:modified xsi:type="dcterms:W3CDTF">2016-02-04T16:09:00Z</dcterms:modified>
  <cp:revision>20</cp:revision>
  <dc:subject/>
  <dc:title>Mazas destaca que la reforma del Impuesto de Sucesiones y Donaciones incrementará las rentas de familias y empresas</dc:title>
</cp:coreProperties>
</file>