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5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Gorna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rnazo,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asamblea de ASECOV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esús de Monasterio, 1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sesión plenaria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Constituci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Los Corrales de Bueln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oficial a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Autismo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traslado de residuos 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vda. de Cantabria 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de trabajo con la alcaldesa, Josefa González, y con miembros de la Corporación municip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ajano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l grupo Dynasol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Las declaraciones a los medios de comunicación son al inicio de la visit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 (Campoo de Enmedi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ondicionamiento de viales en Requej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coordinadora de FEDER (Federación Española de Enfermedades Raras), Inmaculada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José Luis Hidalgo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entrega de premios del XXXV Concurso Literario ‘José Luis Hidalgo’ y al nombramiento como Profesor Honorario a Luis Alberto Salci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79463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4:00Z</dcterms:created>
  <dc:creator>gmf11613</dc:creator>
  <dc:description/>
  <cp:keywords/>
  <dc:language>en-US</dc:language>
  <cp:lastModifiedBy>bfm0692</cp:lastModifiedBy>
  <cp:lastPrinted>2016-02-04T15:21:00Z</cp:lastPrinted>
  <dcterms:modified xsi:type="dcterms:W3CDTF">2016-02-04T16:09:00Z</dcterms:modified>
  <cp:revision>20</cp:revision>
  <dc:subject/>
  <dc:title>Mazas destaca que la reforma del Impuesto de Sucesiones y Donaciones incrementará las rentas de familias y empresas</dc:title>
</cp:coreProperties>
</file>