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4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Torrelavega, José Manuel Cruz Viad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sociación de Amigos del Perro de Agua de Cantabria, José Rui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osé María Mazón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recibe al alcalde de Argoños, Juan José Barruetabeñ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onstitución de la Mesa Sectorial de Turis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onstitución de la Mesa Sectorial de Transporte y Comunica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274024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3:00Z</dcterms:created>
  <dc:creator>gmf11613</dc:creator>
  <dc:description/>
  <cp:keywords/>
  <dc:language>en-US</dc:language>
  <cp:lastModifiedBy>bfm0692</cp:lastModifiedBy>
  <cp:lastPrinted>2016-02-03T16:10:00Z</cp:lastPrinted>
  <dcterms:modified xsi:type="dcterms:W3CDTF">2016-02-03T15:11:00Z</dcterms:modified>
  <cp:revision>12</cp:revision>
  <dc:subject/>
  <dc:title>Mazas destaca que la reforma del Impuesto de Sucesiones y Donaciones incrementará las rentas de familias y empresas</dc:title>
</cp:coreProperties>
</file>