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3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Santander Social Weeken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director general de Solvay para España y Portugal, Jorge Oliveir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término de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en funciones de Solórzano, Gema Pero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de La Esperanz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Aula Saludable con motivo del inicio del programa ‘Escuela Promotora de Salu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os ganadores del último Campeonato de España de Ciclocros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Fray Antonio de Guevara, Paraninfo de la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s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, asisten a la reunión del Consejo Representativo de Cantabria Campus Internacion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Nueva Montañ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Global Steel Wir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Sectorial de Industria y Energí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Sectorial de Comerci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47912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3:00Z</dcterms:created>
  <dc:creator>gmf11613</dc:creator>
  <dc:description/>
  <cp:keywords/>
  <dc:language>en-US</dc:language>
  <cp:lastModifiedBy>bfm0692</cp:lastModifiedBy>
  <cp:lastPrinted>2016-02-02T18:12:00Z</cp:lastPrinted>
  <dcterms:modified xsi:type="dcterms:W3CDTF">2016-02-02T17:41:00Z</dcterms:modified>
  <cp:revision>17</cp:revision>
  <dc:subject/>
  <dc:title>Mazas destaca que la reforma del Impuesto de Sucesiones y Donaciones incrementará las rentas de familias y empresas</dc:title>
</cp:coreProperties>
</file>