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9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jornada sobre la Ley de Transparencia, Acceso a la Información y Buen Gobiern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reviamente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ierto ‘Misa para la Paz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 (8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nder, Iñigo de la Serna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 su términ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novació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os alcaldes de los municipios del Camino de Santiago y Ruta Lebanieg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con motivo del Día Mundial de las Enfermedades Ra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51:00Z</dcterms:created>
  <dc:creator>Gobierno de Cantabria</dc:creator>
  <dc:description/>
  <cp:keywords/>
  <dc:language>en-US</dc:language>
  <cp:lastModifiedBy>bfm0692</cp:lastModifiedBy>
  <cp:lastPrinted>2016-02-29T12:49:00Z</cp:lastPrinted>
  <dcterms:modified xsi:type="dcterms:W3CDTF">2016-02-29T11:51:00Z</dcterms:modified>
  <cp:revision>2</cp:revision>
  <dc:subject/>
  <dc:title>Revil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75454501</vt:r8>
  </property>
</Properties>
</file>