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2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el Foro Económico de El Diario Montañés. 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varios consejeros, asiste a este act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Roy García-Federico García Lorca, 8, La Alberici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la entrega de llaves de 111 viviendas de protección ofici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Interpretación del Parque Natural de las Marismas de Santoña, Victoria y Joyel, Santoñ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os actos conmemorativos del Día Mundial de los Humedal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se reúne con representantes del Grupo de Acción Local Asón-Agüera-Trasmier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274158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6-02-02T09:45:00Z</dcterms:modified>
  <cp:revision>8</cp:revision>
  <dc:subject/>
  <dc:title>Mazas destaca que la reforma del Impuesto de Sucesiones y Donaciones incrementará las rentas de familias y empresas</dc:title>
</cp:coreProperties>
</file>