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Foro Económico de El Diario Montañés. 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varios consejeros, asiste a este ac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oy García-Federico García Lorca, 8,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entrega de llaves de 111 viviendas de protección ofi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Natural de las Marismas de Santoña, Victoria y Joyel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os actos conmemorativos del Día Mundial de los Humed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Grupo de Acción Local Asón-Agüera-Trasmier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 de febr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9207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6-02-02T09:45:00Z</dcterms:modified>
  <cp:revision>8</cp:revision>
  <dc:subject/>
  <dc:title>Mazas destaca que la reforma del Impuesto de Sucesiones y Donaciones incrementará las rentas de familias y empresas</dc:title>
</cp:coreProperties>
</file>