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Los Escolapi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mparte una charla a los alumnos con motivo del aniversario del Estatuto de Autonom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Corvera de Toranzo, Mónica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Molledo, Teresa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El Salvador, Barred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este centro educativo con motivo del aniversario del Estatuto de Autonomía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eocín, Pablo Diest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de cada uno de los grupos de acción local su Plan Estratégico Leader 2014-2020, coordinado por la Red Cántabra de Desarrollo Rur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s de los consejeros, asisten a la celebración del 34 Aniversario del Estatuto de Autonom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5084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2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6-01-29T15:30:00Z</dcterms:modified>
  <cp:revision>15</cp:revision>
  <dc:subject/>
  <dc:title>Mazas destaca que la reforma del Impuesto de Sucesiones y Donaciones incrementará las rentas de familias y empresas</dc:title>
</cp:coreProperties>
</file>