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 DE FEBR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Los Escolapi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mparte una charla a los alumnos con motivo del aniversario del Estatuto de Autonom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ldesa de Corvera de Toranzo, Mónica Quev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ldesa de Molledo, Teresa Mont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El Salvador, Barred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este centro educativo con motivo del aniversario del Estatuto de Autonomía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Reocín, Pablo Diest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de cada uno de los grupos de acción local su Plan Estratégico Leader 2014-2020, coordinado por la Red Cántabra de Desarrollo Rur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s de los consejeros, asisten a la celebración del 34 Aniversario del Estatuto de Autonom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54378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2:00Z</dcterms:created>
  <dc:creator>gmf11613</dc:creator>
  <dc:description/>
  <cp:keywords/>
  <dc:language>en-US</dc:language>
  <cp:lastModifiedBy>72177840e</cp:lastModifiedBy>
  <cp:lastPrinted>2011-12-22T13:45:00Z</cp:lastPrinted>
  <dcterms:modified xsi:type="dcterms:W3CDTF">2016-01-29T15:30:00Z</dcterms:modified>
  <cp:revision>15</cp:revision>
  <dc:subject/>
  <dc:title>Mazas destaca que la reforma del Impuesto de Sucesiones y Donaciones incrementará las rentas de familias y empresas</dc:title>
</cp:coreProperties>
</file>