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30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elle 8 de Ra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metopa al buque ‘Höegh Trigger’ con motivo de su primera escala en el Puerto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44615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1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6-01-29T13:31:00Z</dcterms:modified>
  <cp:revision>7</cp:revision>
  <dc:subject/>
  <dc:title>Mazas destaca que la reforma del Impuesto de Sucesiones y Donaciones incrementará las rentas de familias y empresas</dc:title>
</cp:coreProperties>
</file>