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9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Bárcena de Cicero, Gumersindo Ra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s líneas maestras del Plan de Prevención y Lucha contra Incendios Forestales a los agentes implicados en la extinción. Al finalizar la reunión habrá declar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l acto de celebración del Día del Docent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are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mejora de accesos  en Ajo e inaugura el alumbrado público en varias calles de Güem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s IV Jornadas Radiológicas del Hospital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59637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8T14:12:00Z</dcterms:modified>
  <cp:revision>12</cp:revision>
  <dc:subject/>
  <dc:title>Mazas destaca que la reforma del Impuesto de Sucesiones y Donaciones incrementará las rentas de familias y empresas</dc:title>
</cp:coreProperties>
</file>