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29 DE EN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alcalde de Bárcena de Cicero, Gumersindo Rane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alcalde de San Felices de Buelna, José Antonio González-Lina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Usos Múltiples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os consejeros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 las líneas maestras del Plan de Prevención y Lucha contra Incendios Forestales a los agentes implicados en la extinción. Al finalizar la reunión habrá declaracion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y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n al acto de celebración del Día del Docente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Barey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j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mejora de accesos  en Ajo e inaugura el alumbrado público en varias calles de Güem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l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inaugura las IV Jornadas Radiológicas del Hospital Valdecill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8 de en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3522150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41:00Z</dcterms:created>
  <dc:creator>gmf11613</dc:creator>
  <dc:description/>
  <cp:keywords/>
  <dc:language>en-US</dc:language>
  <cp:lastModifiedBy>bfm0692</cp:lastModifiedBy>
  <cp:lastPrinted>2011-12-22T13:45:00Z</cp:lastPrinted>
  <dcterms:modified xsi:type="dcterms:W3CDTF">2016-01-28T14:12:00Z</dcterms:modified>
  <cp:revision>12</cp:revision>
  <dc:subject/>
  <dc:title>Mazas destaca que la reforma del Impuesto de Sucesiones y Donaciones incrementará las rentas de familias y empresas</dc:title>
</cp:coreProperties>
</file>