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8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Patronato de la Fundación Marqués de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junto al 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Consorcio de Exportación ‘Santander Fine Foo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s de la Asociación Cántabra de la Mader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C/ Sevilla, 6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s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celebración de los actos conmemorativos de Santo Tomás de Aqu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40547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0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27T13:32:00Z</dcterms:modified>
  <cp:revision>8</cp:revision>
  <dc:subject/>
  <dc:title>Mazas destaca que la reforma del Impuesto de Sucesiones y Donaciones incrementará las rentas de familias y empresas</dc:title>
</cp:coreProperties>
</file>