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6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San Felices de Buelna, José Antonio González-Lina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ibamontán al Mar, Francisco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Air Nostrum, Carlos Bertome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presidente de Air Nostrum, Carlos Bertomeu, presenta, en rueda de prensa, nuevas conexiones aéreas desde el aeropuerto Seve Ballesteros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S de Caminos,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el homenaje al profesor José Calavera Ruiz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residenta de la Asociación de Higienistas Bucales de Cantabria, Mercedes Alberdi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os consejeros de Economía, Hacienda y Empleo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Innovación, Industria, Turismo y Consu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n en la Mesa Especial del Besay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Miguel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lub Voleibol Torrelavega, campeón de la Copa de la Princ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20969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0:00Z</dcterms:created>
  <dc:creator>gmf11613</dc:creator>
  <dc:description/>
  <cp:keywords/>
  <dc:language>en-US</dc:language>
  <cp:lastModifiedBy>72177840e</cp:lastModifiedBy>
  <cp:lastPrinted>2016-01-25T15:11:00Z</cp:lastPrinted>
  <dcterms:modified xsi:type="dcterms:W3CDTF">2016-01-25T14:11:00Z</dcterms:modified>
  <cp:revision>13</cp:revision>
  <dc:subject/>
  <dc:title>Mazas destaca que la reforma del Impuesto de Sucesiones y Donaciones incrementará las rentas de familias y empresas</dc:title>
</cp:coreProperties>
</file>