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25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s enfermeras que participan en un proyecto de cooperación con Haití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ámara de Comercio de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os Comités Ejecutivos de las Cámaras de Comercio de Cantabria y Torrelave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Anievas, Agustín Pern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anta Cruz de Bezana, Pablo Zuloa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 la Asociación ‘Buscando sonrisas’, que presenta el proyecto de parque infantil para el Hospital Valdecill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os premiados en el Concurso Nacional de Otoño de Ganado en Gij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Barcena de Pie de Concha, Agustín Mantecón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os consejeros, asiste a la sesión plena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2 de en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4651845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39:00Z</dcterms:created>
  <dc:creator>gmf11613</dc:creator>
  <dc:description/>
  <cp:keywords/>
  <dc:language>en-US</dc:language>
  <cp:lastModifiedBy>bfm0692</cp:lastModifiedBy>
  <cp:lastPrinted>2016-01-22T16:07:00Z</cp:lastPrinted>
  <dcterms:modified xsi:type="dcterms:W3CDTF">2016-01-27T10:13:00Z</dcterms:modified>
  <cp:revision>24</cp:revision>
  <dc:subject/>
  <dc:title>Mazas destaca que la reforma del Impuesto de Sucesiones y Donaciones incrementará las rentas de familias y empresas</dc:title>
</cp:coreProperties>
</file>