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5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s enfermeras que participan en un proyecto de cooperación con Haití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Comités Ejecutivos de las Cámaras de Comercio de Cantabria y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Anievas, Agustín Pern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Asociación ‘Buscando sonrisas’, que presenta el proyecto de parque infantil para el Hospital Valdecil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en el Concurso Nacional de Otoño de Ganado en Gij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cena de Pie de Concha, Agustín Mantec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935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6-01-22T16:07:00Z</cp:lastPrinted>
  <dcterms:modified xsi:type="dcterms:W3CDTF">2016-01-27T10:13:00Z</dcterms:modified>
  <cp:revision>24</cp:revision>
  <dc:subject/>
  <dc:title>Mazas destaca que la reforma del Impuesto de Sucesiones y Donaciones incrementará las rentas de familias y empresas</dc:title>
</cp:coreProperties>
</file>