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27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Real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de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l Foro Ser Cantabria, en el que interviene la presidenta del Parlamento, Dolores Gorostia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visitantes de Sotama, Tama (Cillorigo de Liébana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los alcaldes de Camaleño, Cillorigo y Tresviso, pertenecientes al Parque Nacional de Picos de Europ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hace balance, en rueda de prensa, del funcionamiento del teléfono de atención administrativa 012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cultural del Colegio de Arquitectos de Cantabria, c/ Los Aguayos nº 5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libro  ‘Casas de Campesinos y Pescadores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eatro Concha Espina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Gala del Deporte de Torrelavega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la Medalla de Oro de la ciudad de Santander al Colegio de Enfermerí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6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750821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40:00Z</dcterms:created>
  <dc:creator>gmf11613</dc:creator>
  <dc:description/>
  <cp:keywords/>
  <dc:language>en-US</dc:language>
  <cp:lastModifiedBy>72177840e</cp:lastModifiedBy>
  <cp:lastPrinted>2011-12-22T13:45:00Z</cp:lastPrinted>
  <dcterms:modified xsi:type="dcterms:W3CDTF">2016-01-26T17:10:00Z</dcterms:modified>
  <cp:revision>16</cp:revision>
  <dc:subject/>
  <dc:title>Mazas destaca que la reforma del Impuesto de Sucesiones y Donaciones incrementará las rentas de familias y empresas</dc:title>
</cp:coreProperties>
</file>