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2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modificaciones en el régimen jurídico básico de las administracione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La Cerrad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ndust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lavandería Alba 3 de AMI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I Congreso de Seguridad Informática Sh3IIC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n a los actos del Día de Cantabria en esta Feria Internacional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2074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21T15:03:00Z</dcterms:modified>
  <cp:revision>7</cp:revision>
  <dc:subject/>
  <dc:title>Mazas destaca que la reforma del Impuesto de Sucesiones y Donaciones incrementará las rentas de familias y empresas</dc:title>
</cp:coreProperties>
</file>