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22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sobre modificaciones en el régimen jurídico básico de las administraciones públic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ígono Industrial La Cerrad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Indust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liañ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lavandería Alba 3 de AMIC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II Congreso de Seguridad Informática Sh3IICO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tand de Cantabria en FITU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s de los consejeros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;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n a los actos del Día de Cantabria en esta Feria Internacional de Turism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687593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9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6-01-21T15:03:00Z</dcterms:modified>
  <cp:revision>7</cp:revision>
  <dc:subject/>
  <dc:title>Mazas destaca que la reforma del Impuesto de Sucesiones y Donaciones incrementará las rentas de familias y empresas</dc:title>
</cp:coreProperties>
</file>