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JUEVES, 21 DE ENERO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preside la reunión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tand de Cantabria en FITU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 el proyecto del Centro de Alto Rendimiento de Turismo de Aventura y Espeleología en Arredond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bellón 21, Hospital Valdecill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inaugura el nuevo neuronavegador para el hospital, que incorpora lo último en tecnología para cirugía guiada por imagen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Usos Múltiples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ide la Comisión de Administración Local. Al comienzo de la reunión, los medios gráficos podrán tomar imágenes del encuentro y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a las 13:15 horas, el consejero realizará declaraciones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Barcena de Pie de Conch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el camino de Braña a Valle, dentro de la mejora de las infraestructuras municipal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eastAsia="MS Reference Sans Serif" w:cs="MS Reference Sans Serif" w:ascii="MS Reference Sans Serif" w:hAnsi="MS Reference Sans Serif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tand de Cantabria en FITU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 el cartel del Festival ‘Santander Music’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tand de Cantabria en FITU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 el Salón Náutico de Laredo y la Guía de Turismo Náutico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 la consejer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recibe al presidente del Banco de Alimentos Infantiles, José Antonio Abad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4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tand de Cantabria en FITU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 la I Gala Nacional del Surf en Suances y el Campeonato de Surf y Snow Cantabria Infinita 2016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asa de Cantabria en Madrid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(C/ Pío Baroja, 10,)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Madrid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de 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los consejeros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presenta el Año Jubilar Lebaniego 2017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0 de enero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19128998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9:38:00Z</dcterms:created>
  <dc:creator>gmf11613</dc:creator>
  <dc:description/>
  <cp:keywords/>
  <dc:language>en-US</dc:language>
  <cp:lastModifiedBy>bfm0692</cp:lastModifiedBy>
  <cp:lastPrinted>2016-01-20T15:44:00Z</cp:lastPrinted>
  <dcterms:modified xsi:type="dcterms:W3CDTF">2016-01-21T15:07:00Z</dcterms:modified>
  <cp:revision>16</cp:revision>
  <dc:subject/>
  <dc:title>Mazas destaca que la reforma del Impuesto de Sucesiones y Donaciones incrementará las rentas de familias y empresas</dc:title>
</cp:coreProperties>
</file>