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0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ónsul general del Reino de Marruecos, Kamal EL MAHDAOU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programación del Palacio de Festivales de la temporada febrero-junio 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de IFEM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XXXVI Edición de la Feria Internacional de Turismo (FITUR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festividad de San Sebastián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 Pabellón 9 Stand 9C08, IFEM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folleto ‘Peregrinación Cantabria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Pabellón 9, Stand 9C08, IFEM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lan de Promoción ‘Cantabria. Año Jubilar Lebaniego’ del Gobierno de Cantabria en colaboración con Air Nostrum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1365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8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6-01-19T16:57:00Z</dcterms:modified>
  <cp:revision>12</cp:revision>
  <dc:subject/>
  <dc:title>Mazas destaca que la reforma del Impuesto de Sucesiones y Donaciones incrementará las rentas de familias y empresas</dc:title>
</cp:coreProperties>
</file>