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20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el cónsul general del Reino de Marruecos, Kamal EL MAHDAOUI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, en rueda de prensa, la programación del Palacio de Festivales de la temporada febrero-junio 2016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cinto Ferial de IFEM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XXXVI Edición de la Feria Internacional de Turismo (FITUR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s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 la festividad de San Sebastián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tand de Cantabria Pabellón 9 Stand 9C08, IFEM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folleto ‘Peregrinación Cantabria’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tand de Cantabria, Pabellón 9, Stand 9C08, IFEM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 el Plan de Promoción ‘Cantabria. Año Jubilar Lebaniego’ del Gobierno de Cantabria en colaboración con Air Nostrum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711362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8:00Z</dcterms:created>
  <dc:creator>gmf11613</dc:creator>
  <dc:description/>
  <cp:keywords/>
  <dc:language>en-US</dc:language>
  <cp:lastModifiedBy>javier acebo perez</cp:lastModifiedBy>
  <cp:lastPrinted>2011-12-22T13:45:00Z</cp:lastPrinted>
  <dcterms:modified xsi:type="dcterms:W3CDTF">2016-01-19T16:57:00Z</dcterms:modified>
  <cp:revision>12</cp:revision>
  <dc:subject/>
  <dc:title>Mazas destaca que la reforma del Impuesto de Sucesiones y Donaciones incrementará las rentas de familias y empresas</dc:title>
</cp:coreProperties>
</file>