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9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stro Urdiales, Ángel Fernando Díaz Mu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director de la Fundación para la Investigación en Psicoterapia y Personalidad (FUNDIPP), Carlos Mirapeix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udios Cadena SE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s entrevistado por Fermín Mier en el programa ‘Hoy por Hoy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1235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18T17:17:00Z</dcterms:modified>
  <cp:revision>10</cp:revision>
  <dc:subject/>
  <dc:title>Mazas destaca que la reforma del Impuesto de Sucesiones y Donaciones incrementará las rentas de familias y empresas</dc:title>
</cp:coreProperties>
</file>