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Bareyo, José de la Ho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Asesor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,10, 7ª plant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Asesor de Servicios Social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comienzo de la reunión, se atenderá a los medios de comun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miembros de la Asociación de Comerciantes del Mercado de la Esperan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14647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mvj15548</cp:lastModifiedBy>
  <cp:lastPrinted>2016-01-15T17:43:00Z</cp:lastPrinted>
  <dcterms:modified xsi:type="dcterms:W3CDTF">2016-01-18T12:59:00Z</dcterms:modified>
  <cp:revision>13</cp:revision>
  <dc:subject/>
  <dc:title>Mazas destaca que la reforma del Impuesto de Sucesiones y Donaciones incrementará las rentas de familias y empresas</dc:title>
</cp:coreProperties>
</file>