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8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alcalde de Bareyo, José de la Ho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onsejo Asesor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Jesús de Monasterio,10, 7ª planta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el Consejo Asesor de Servicios Sociale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comienzo de la reunión, se atenderá a los medios de comunicaci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miembros de la Asociación de Comerciantes del Mercado de la Esperanz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47447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7:00Z</dcterms:created>
  <dc:creator>gmf11613</dc:creator>
  <dc:description/>
  <cp:keywords/>
  <dc:language>en-US</dc:language>
  <cp:lastModifiedBy>mvj15548</cp:lastModifiedBy>
  <cp:lastPrinted>2016-01-15T17:43:00Z</cp:lastPrinted>
  <dcterms:modified xsi:type="dcterms:W3CDTF">2016-01-18T12:59:00Z</dcterms:modified>
  <cp:revision>13</cp:revision>
  <dc:subject/>
  <dc:title>Mazas destaca que la reforma del Impuesto de Sucesiones y Donaciones incrementará las rentas de familias y empresas</dc:title>
</cp:coreProperties>
</file>