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5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Anillo Verde de la Bahí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stand y el programa de contenidos con los que el Gobierno de Cantabria participará en FITUR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 la Autoridad Portuari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y el presidente de la Autoridad Portuaria de Santander, Jaime González, presenta, en rueda de prensa, las líneas estratégicas de actuación del Puerto de Santander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76976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6:00Z</dcterms:created>
  <dc:creator>gmf11613</dc:creator>
  <dc:description/>
  <cp:keywords/>
  <dc:language>en-US</dc:language>
  <cp:lastModifiedBy>mvj15548</cp:lastModifiedBy>
  <cp:lastPrinted>2016-01-14T15:13:00Z</cp:lastPrinted>
  <dcterms:modified xsi:type="dcterms:W3CDTF">2016-01-14T14:29:00Z</dcterms:modified>
  <cp:revision>11</cp:revision>
  <dc:subject/>
  <dc:title>Mazas destaca que la reforma del Impuesto de Sucesiones y Donaciones incrementará las rentas de familias y empresas</dc:title>
</cp:coreProperties>
</file>