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3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RMI Cantabria, C/ Burgos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presidentes nacional y regional de CERMI, Luis Cayo y Mar Arruti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la Asociación de la Energ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rente al nuevo centro de salud de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a las obras del aparcamiento de Domañanes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ONC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entrega del Premio Cermi.es 2015 en la categoría de ‘Medios de Comunicación e Imagen Social de la Discapacidad’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isita las obras de los alojamientos protegidos de esta institu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asines, Jaime Bonach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Sociedad Cántabra de Medicina Familiar y Comunitaria, Miguel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quipo femenino de Voleibol Torrelavega, ganadoras de la Copa Princ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5367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gmf11613</dc:creator>
  <dc:description/>
  <cp:keywords/>
  <dc:language>en-US</dc:language>
  <cp:lastModifiedBy>bfm0692</cp:lastModifiedBy>
  <cp:lastPrinted>2016-01-13T09:36:00Z</cp:lastPrinted>
  <dcterms:modified xsi:type="dcterms:W3CDTF">2016-01-13T08:37:00Z</dcterms:modified>
  <cp:revision>32</cp:revision>
  <dc:subject/>
  <dc:title>Mazas destaca que la reforma del Impuesto de Sucesiones y Donaciones incrementará las rentas de familias y empresas</dc:title>
</cp:coreProperties>
</file>