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2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Mesa Especial del Diálogo Social sobre el ‘Nuevo patrón de crecimien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de Jóvenes Agricultores y Ganaderos-ASAJ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cibe al alcalde de Ruiloba, Gabriel Bue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Molledo, Teresa Mont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balance de trasplantes 2015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Arredondo, Leoncio Carrasc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Camargo, Esther Bo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Vega de Liébana, Gregorio Alons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de COCEMFE Cantabria, Mar Arruti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 de enero de 201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58742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5:00Z</dcterms:created>
  <dc:creator>gmf11613</dc:creator>
  <dc:description/>
  <cp:keywords/>
  <dc:language>en-US</dc:language>
  <cp:lastModifiedBy>mvj15548</cp:lastModifiedBy>
  <cp:lastPrinted>2016-01-11T15:13:00Z</cp:lastPrinted>
  <dcterms:modified xsi:type="dcterms:W3CDTF">2016-01-11T14:26:00Z</dcterms:modified>
  <cp:revision>13</cp:revision>
  <dc:subject/>
  <dc:title>Mazas destaca que la reforma del Impuesto de Sucesiones y Donaciones incrementará las rentas de familias y empresas</dc:title>
</cp:coreProperties>
</file>