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MARTES, 12 DE ENERO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ede de la Consejerí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ide la Mesa Especial del Diálogo Social sobre el ‘Nuevo patrón de crecimiento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representantes de la Asociación de Jóvenes Agricultores y Ganaderos-ASAJA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José María Mazón, 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recibe al alcalde de Ruiloba, Gabriel Bueno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la alcaldesa de Molledo, Teresa Monter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presenta, en rueda de prensa, el balance de trasplantes 2015 en Cantabri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recibe al alcalde de Arredondo, Leoncio Carrascal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recibe a la alcaldesa de Camargo, Esther Bolad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recibe al alcalde de Vega de Liébana, Gregorio Alonso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recibe a la presidenta de COCEMFE Cantabria, Mar Arruti.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1 de enero de 2016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211659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9:35:00Z</dcterms:created>
  <dc:creator>gmf11613</dc:creator>
  <dc:description/>
  <cp:keywords/>
  <dc:language>en-US</dc:language>
  <cp:lastModifiedBy>mvj15548</cp:lastModifiedBy>
  <cp:lastPrinted>2016-01-11T15:13:00Z</cp:lastPrinted>
  <dcterms:modified xsi:type="dcterms:W3CDTF">2016-01-11T14:26:00Z</dcterms:modified>
  <cp:revision>13</cp:revision>
  <dc:subject/>
  <dc:title>Mazas destaca que la reforma del Impuesto de Sucesiones y Donaciones incrementará las rentas de familias y empresas</dc:title>
</cp:coreProperties>
</file>