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esquera, Miguel Ángel Si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Unión de Consumidores de Cantabria, Juan José Mae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presidente de la Cámara Minera de Cantabria, Ramón Berasategu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CA-652 Hoznayo-Ri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 10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pleno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Sociedad Española de Farmacia Familiar y Comunitaria (SEFAC), Antonieta De André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Asesor de Medio Ambi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5565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mvj15548</cp:lastModifiedBy>
  <cp:lastPrinted>2016-01-08T13:58:00Z</cp:lastPrinted>
  <dcterms:modified xsi:type="dcterms:W3CDTF">2016-01-08T13:01:00Z</dcterms:modified>
  <cp:revision>22</cp:revision>
  <dc:subject/>
  <dc:title>Mazas destaca que la reforma del Impuesto de Sucesiones y Donaciones incrementará las rentas de familias y empresas</dc:title>
</cp:coreProperties>
</file>