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9 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Congresos y Exposiciones de Gali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Miguel Ferro Caaveiro s/n . San Láza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ago de Composte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Vuelta Ciclista a España 2016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29482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4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1-08T13:00:00Z</dcterms:modified>
  <cp:revision>3</cp:revision>
  <dc:subject/>
  <dc:title>Mazas destaca que la reforma del Impuesto de Sucesiones y Donaciones incrementará las rentas de familias y empresas</dc:title>
</cp:coreProperties>
</file>