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8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Corvera de Toranzo, Mónica Quev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director de la Fundación ‘Irene Mejías’, Santiago Gar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 la Asociación en Defensa de la Sanidad Pública, Mercedes Boix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61359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4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6-01-08T08:34:00Z</dcterms:modified>
  <cp:revision>8</cp:revision>
  <dc:subject/>
  <dc:title>Mazas destaca que la reforma del Impuesto de Sucesiones y Donaciones incrementará las rentas de familias y empresas</dc:title>
</cp:coreProperties>
</file>