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7 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 (Edificio de los Juzgado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mpeonato de España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. Sala de Usos Múltiples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n una reunión sobre Sniace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83939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7T09:19:00Z</dcterms:modified>
  <cp:revision>10</cp:revision>
  <dc:subject/>
  <dc:title>Mazas destaca que la reforma del Impuesto de Sucesiones y Donaciones incrementará las rentas de familias y empresas</dc:title>
</cp:coreProperties>
</file>