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7 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 (Edificio de los Juzgados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Campeonato de España de Ciclocros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. Sala de Usos Múltiples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mantienen una reunión sobre Sniace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93681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3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6-01-07T09:19:00Z</dcterms:modified>
  <cp:revision>10</cp:revision>
  <dc:subject/>
  <dc:title>Mazas destaca que la reforma del Impuesto de Sucesiones y Donaciones incrementará las rentas de familias y empresas</dc:title>
</cp:coreProperties>
</file>